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Nr sprawy: ZDL / 22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/>
      </w:pPr>
      <w:r>
        <w:rPr>
          <w:rFonts w:cs="Times New Roman" w:ascii="Times New Roman" w:hAnsi="Times New Roman"/>
          <w:sz w:val="18"/>
          <w:szCs w:val="18"/>
        </w:rPr>
        <w:t>Dotyczy:</w:t>
        <w:tab/>
        <w:t>dostawy zestawów odczynników do przygotowania bibliotek oraz sekwencjonowania kompatybilnych z urządzeniem NextSeq 550dx dla Pracowni Diagnostyki Molekularnej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egon  </w:t>
            </w:r>
          </w:p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Forma kontaktu, czynnego całą dobę, za pomocą którego zamawiający będzie przysyłał stosowne dokumenty 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60 dni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dostawy w terminie do 14 dni (maksymalnie 21 dni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reklamacji w terminie do 7 dni (maksymalnie 14 dni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sobą upoważnioną do realizacji zamówienia jest p. Iwona Solarska nr tel. 42 689 55 82; e-mail: i.solarska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8"/>
          <w:szCs w:val="18"/>
        </w:rPr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18"/>
          <w:szCs w:val="18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/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8"/>
          <w:szCs w:val="18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4"/>
        <w:szCs w:val="14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0"/>
        <w:lang w:val="en-US" w:eastAsia="en-US"/>
      </w:rPr>
      <w:drawing>
        <wp:inline distT="0" distB="0" distL="0" distR="0">
          <wp:extent cx="603250" cy="575945"/>
          <wp:effectExtent l="0" t="0" r="0" b="0"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</w:t>
    </w:r>
  </w:p>
  <w:p>
    <w:pPr>
      <w:pStyle w:val="Footer"/>
      <w:rPr>
        <w:rFonts w:ascii="Times New Roman" w:hAnsi="Times New Roman" w:eastAsia="Times New Roman" w:cs="Times New Roman"/>
        <w:sz w:val="28"/>
        <w:szCs w:val="20"/>
        <w:lang w:eastAsia="pl-PL"/>
      </w:rPr>
    </w:pPr>
    <w:r>
      <w:rPr>
        <w:rFonts w:eastAsia="Times New Roman" w:cs="Times New Roman" w:ascii="Times New Roman" w:hAnsi="Times New Roman"/>
        <w:sz w:val="28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PRACOWNIA DIAGNOSTYKI MOLEKULARNEJ ZAKŁAD DIAGNOSTYKI LABORATORYJNEJ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42 689 52 80 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lang w:val="en-GB"/>
                            </w:rPr>
                            <w:t xml:space="preserve">e-mail: pracownia_genetyki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PRACOWNIA DIAGNOSTYKI MOLEKULARNEJ ZAKŁAD DIAGNOSTYKI LABORATORYJNEJ</w:t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42 689 52 80 </w:t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lang w:val="en-GB"/>
                      </w:rPr>
                      <w:t xml:space="preserve">e-mail: pracownia_genetyki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8:00:00Z</dcterms:created>
  <dc:creator>Piotr Trębski</dc:creator>
  <dc:description/>
  <cp:keywords/>
  <dc:language>en-US</dc:language>
  <cp:lastModifiedBy>Iwona Solarska</cp:lastModifiedBy>
  <cp:lastPrinted>2025-07-22T14:07:00Z</cp:lastPrinted>
  <dcterms:modified xsi:type="dcterms:W3CDTF">2025-08-14T05:21:00Z</dcterms:modified>
  <cp:revision>7</cp:revision>
  <dc:subject/>
  <dc:title/>
</cp:coreProperties>
</file>